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лендарь соревнований по хоккею с шайб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зачёт зимней областной Спартакиады 2016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реди команд муниципальных образ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ТРЕТЬЕЙ  ГРУПП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345186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МР «Куйбышевский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МР «Мосальский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МР «Жиздринский рай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 МР «Спас-Деме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67.1pt;mso-wrap-distance-left:9pt;mso-wrap-distance-right:9pt;mso-wrap-distance-top:0pt;mso-wrap-distance-bottom:0pt;margin-top:11.1pt;mso-position-vertical-relative:text;margin-left:9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5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МР «Куйбышевский район»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МР «Мосальский район»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МР «Жиздринский район»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МР «Спас-Деме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019"/>
        <w:gridCol w:w="4244"/>
        <w:gridCol w:w="871"/>
      </w:tblGrid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ремя </w:t>
            </w:r>
            <w:r>
              <w:rPr/>
              <w:t xml:space="preserve">                                                                </w:t>
            </w:r>
            <w:r>
              <w:rPr>
                <w:b/>
                <w:sz w:val="28"/>
                <w:szCs w:val="28"/>
                <w:u w:val="single"/>
              </w:rPr>
              <w:t>1 круг:</w:t>
            </w:r>
            <w:r>
              <w:rPr>
                <w:b/>
              </w:rPr>
              <w:t xml:space="preserve">                                                             Счёт</w:t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тур -   09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Р «Спас - Деменский район»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Р «Жиздринский район»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-й тур –  16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пас - Демен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Р «Жиздринский район»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й тур -  23 январ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-00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Р «Жиздринский район»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пас - Деме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</w:rPr>
            </w:pPr>
            <w:r>
              <w:rPr>
                <w:rFonts w:cs="Arial CYR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круг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-й тур –   30 января (суббота):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Жиздрин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пас - Деме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-й тур –  6 феврал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Жиздри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пас - Деме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й тур – 13 февраля (суббота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Мосаль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Куйбышев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Спас - Деменский район»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 «Жиздринский райо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дни (Все воскресенья января и февраля)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!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За победу в основное время матча начисляется – 3 очка, за поражение – 0 оч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случае ничейного результата по окончании матча пробиваются буллиты – по три броска от каждой команды. В случае ничейного результата в серии буллитов: по одному броску до первого промаха одной из команд; победа в серии буллитов – 2 очка, поражение -1 очко.  Все буллиты выполняются разными игрок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случае равенства очков в турнирной таблице у двух и более команд победитель определяется по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результатам набранных очков (по игре между собой, количеству побед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наилучшей разности забитых и пропущенных шай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наибольшему количеству заброшенных шай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жребию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судья соревнований    ______________________    </w:t>
      </w:r>
      <w:r>
        <w:rPr>
          <w:b/>
          <w:sz w:val="22"/>
          <w:szCs w:val="22"/>
          <w:u w:val="single"/>
        </w:rPr>
        <w:t>Ермолюк С.Е.</w:t>
      </w:r>
      <w:r>
        <w:rPr/>
        <w:t xml:space="preserve"> </w:t>
      </w:r>
      <w:r>
        <w:rPr>
          <w:b/>
          <w:sz w:val="20"/>
          <w:szCs w:val="20"/>
        </w:rPr>
        <w:t>(тел. 89206100071)</w:t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07:00Z</dcterms:created>
  <dc:creator>Алекс</dc:creator>
  <dc:description/>
  <cp:keywords/>
  <dc:language>en-US</dc:language>
  <cp:lastModifiedBy>Борисыч</cp:lastModifiedBy>
  <cp:lastPrinted>2013-03-14T09:56:00Z</cp:lastPrinted>
  <dcterms:modified xsi:type="dcterms:W3CDTF">2015-12-25T07:23:00Z</dcterms:modified>
  <cp:revision>4</cp:revision>
  <dc:subject/>
  <dc:title>Календарь соревнований по хоккею с шайбой </dc:title>
</cp:coreProperties>
</file>